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ожгинский район» «Энергосбережение и повышение энергетической эффективности муниципального образования «Можгинский район» за 2021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униципальная программа  муниципального образования «Можгинский район «Энергосбережение и повышение энергетической эффективности муниципального образования «Можгинский район» утверждена постановлением Администрации муниципального образования «Можгинский район» от 16 сентября 2014 года № 104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тветственный исполнитель  муниципальной программы – Администрация  муниципального образования «Можгинский район» (Отдел строительства, благоустройства и жилищно-коммунального хозяйства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рограмма «Энергосбережение и повышение энергетической эффективности муниципального образования «Можгинский район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 путе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тимулирования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Normal"/>
        <w:tabs>
          <w:tab w:val="clear" w:pos="708"/>
          <w:tab w:val="left" w:pos="356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повышения эффективности бюджетных расходов путем снижения  доли затрат на оплату коммунальных услуг в общих затратах на муниципальное управлени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я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я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развития информационного обеспечения мероприятий по энергосбережению и повышению энергетическо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 программы в 2021 году составил  553,7 тыс. рублей, или 100%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о энергосбережению и повышению энергетической эффективности в сумме 450,0 тыс. рублей. Это обеспечило привлечение в порядке софинансирования дополнительных средств из бюджета Удмуртской Республики на реализацию энергоэффективных мероприятий в сумме 103,7 тыс. рублей. Бюджетные средства направлены на:</w:t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становка и поверка приборов учета используемых энергетических ресурсов при осуществлении расчетов за энергетические ресурсов – 180,0 тыс. рублей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 по восстановлению и устройству сетей уличного освещения в поселениях муниципального образования «Можгинский район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373,7 тыс. рублей (бюджет УР 103,7 тыс. рублей, софинансирование из местного бюджета 270,0 тыс. рубле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одпрограммы высокая и составила по расчетам на основании утвержденной методики 0,8. Из 19 целевых показателей в 2021 году в расчет применяются 15 (показатели под номерами № 3, 9, 1 и 17 не применяются), из-них 12 показателей имеют высший показатель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одпрограммы оценивается как высокая и составила по расчетам на основании утвержденной методики 1,0. Из 7 мероприятий в 2021 году финансировалось 2 мероприятия (мероприятия под номерами № 1, 3, 4, 5 и 6 не финансировались) и все мероприятия выполнены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1,0. Расходы бюджета муниципального образования «Можгинский район» на 2021 год запланированы в сумме 355,7 тыс. рублей, освоение составило 355,7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епень эффективность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. Несмотря на недостаточное финансирование, произведенные расходы на реализацию муниципальной программы «Энергосбережение и повышение энергетической эффективности муниципального образования «Можгинский район» позволили осуществить мероприятия, направленные на  энергосбережение и повышение энергоэффективности в Можгинском районе, продолжить  проведение системной работы по оптимизации указанных расходов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1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высок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ожгинский район» «Энергосбережение и повышение энергетической эффективности муниципального образования «Можгинский район» необходимо продолжить в 2022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16:00Z</dcterms:created>
  <dc:creator>Gerasimov L.E.</dc:creator>
  <dc:description/>
  <dc:language>en-US</dc:language>
  <cp:lastModifiedBy>Тубылов Иван Витальевич</cp:lastModifiedBy>
  <cp:lastPrinted>2019-01-18T13:04:00Z</cp:lastPrinted>
  <dcterms:modified xsi:type="dcterms:W3CDTF">2022-03-10T12:16:00Z</dcterms:modified>
  <cp:revision>2</cp:revision>
  <dc:subject/>
  <dc:title>08</dc:title>
</cp:coreProperties>
</file>